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длении подачи котировочных заявок на участие  в запросе котировок на размещении заказа путем запроса котировок на поставку медикаментов для нужд ВМУЗ Универсальная поликлиника №7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1»  ма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л. Штыба, 2, этаж 3, каб.309, адрес эл.почты 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медикаментов для нужд ВМУЗ Универсальная поликлиника №7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ВМУЗ Универсальная поликлиника №7, 362043, РСО-А, г. Владикавказ, ул. Весенняя,14, тел.8672-57-05-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средства ОМС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о запросе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медикаментов согласно спецификации №1- приложение №3 к извещению о запросе котировок или эквивалентов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ставляемая продукция должна иметь упаковку и маркировку в соответствии с требованиями действующего законодательства, сопровождаться документами в соответствии с требованиями действующего законодательства относительно поставки данного вида товаров. Поставляемые медикаменты должны  соответствовать Спецификации №1. При поставке эквивалентов количество должно соответствовать указанному в спецификации.  Поставщик  обеспечивает  поставку товара до  пункта назначения, осуществляет погрузочно- разгрузочные работы.  </w:t>
            </w:r>
            <w:r>
              <w:rPr>
                <w:color w:val="000000"/>
                <w:sz w:val="22"/>
                <w:szCs w:val="22"/>
              </w:rPr>
              <w:t>Остаточный срок хранения поставляемых медикаментов – не менее половины  срока год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3, РСО-А, г. Владикавказа, ул. Весенняя,14, ВМУЗ Универсальная поликлиника №7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216 099,50 руб.</w:t>
      </w:r>
      <w:r>
        <w:rPr>
          <w:rFonts w:cs="Century" w:ascii="Century" w:hAnsi="Century"/>
          <w:sz w:val="24"/>
          <w:szCs w:val="24"/>
        </w:rPr>
        <w:t xml:space="preserve"> (двести шестнадцать тысяч девяносто девять рублей, пятьдесят копеек). Цена включает стоимость затрат на доставку товара по адресу заказчика (разгрузку, погрузку), стоимость упаковки и маркировки, уплаты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12.05.2010. г., срок окончания подачи котировочных заявок 17.05.2010. (17.05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9.2. Расчеты за поставленный товар осуществляются в безналичной форме путем перечисления денежных средств на расчетный счет Поставщика, в течение 180 дней с момента подписания актов приема-передачи поставленного товара, предоставления Поставщиком всех необходимых документов для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 18.05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12. 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заявки 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Спецификация  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№1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товара включает расходы на упаковку, маркировку, доставку,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частичной  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2" w:right="92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0:00Z</dcterms:created>
  <dc:creator>Бдайциев Эльбрус</dc:creator>
  <dc:description/>
  <cp:keywords/>
  <dc:language>en-US</dc:language>
  <cp:lastModifiedBy>User</cp:lastModifiedBy>
  <cp:lastPrinted>2010-02-05T14:48:00Z</cp:lastPrinted>
  <dcterms:modified xsi:type="dcterms:W3CDTF">2010-05-11T12:52:00Z</dcterms:modified>
  <cp:revision>3</cp:revision>
  <dc:subject/>
  <dc:title> </dc:title>
</cp:coreProperties>
</file>